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981200" cy="99542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9954360"/>
                          <a:chOff x="0" y="0"/>
                          <a:chExt cx="1981080" cy="995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0200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1660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3120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pt;width:156pt;height:783.8pt" coordorigin="1440,0" coordsize="3120,156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40;top:0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0;top:3940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0;top:7900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0;top:11860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2100</wp:posOffset>
                </wp:positionH>
                <wp:positionV relativeFrom="paragraph">
                  <wp:posOffset>635</wp:posOffset>
                </wp:positionV>
                <wp:extent cx="1981200" cy="995426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9954360"/>
                          <a:chOff x="0" y="0"/>
                          <a:chExt cx="1981080" cy="995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0200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1660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3120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pt;margin-top:0pt;width:156pt;height:783.8pt" coordorigin="6460,0" coordsize="3120,15676">
                <v:shape id="shape_0" fillcolor="white" stroked="f" o:allowincell="f" style="position:absolute;left:6460;top:0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60;top:3940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60;top:7900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60;top:11860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432" w:right="432" w:gutter="0" w:header="0" w:top="576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2:04:00Z</dcterms:created>
  <dc:creator>A</dc:creator>
  <dc:description/>
  <dc:language>en-US</dc:language>
  <cp:lastModifiedBy>A</cp:lastModifiedBy>
  <cp:lastPrinted>2004-11-14T15:12:00Z</cp:lastPrinted>
  <dcterms:modified xsi:type="dcterms:W3CDTF">2004-11-15T16:24:00Z</dcterms:modified>
  <cp:revision>4</cp:revision>
  <dc:subject/>
  <dc:title/>
</cp:coreProperties>
</file>